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rimeter, Area, Circumference (Pages 55-56)</w:t>
        <w:tab/>
        <w:tab/>
        <w:tab/>
        <w:tab/>
        <w:t>Name</w:t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61110</wp:posOffset>
            </wp:positionH>
            <wp:positionV relativeFrom="page">
              <wp:posOffset>951230</wp:posOffset>
            </wp:positionV>
            <wp:extent cx="5567680" cy="455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468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99210</wp:posOffset>
            </wp:positionH>
            <wp:positionV relativeFrom="paragraph">
              <wp:posOffset>26035</wp:posOffset>
            </wp:positionV>
            <wp:extent cx="4749800" cy="1092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453640" cy="2071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63.1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-5.2pt;margin-top:-0.25pt;width:191.95pt;height:167.95pt" coordorigin="-104,-5" coordsize="3839,3359">
                                  <v:line id="shape_0" from="1799,-5" to="1799,3354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4,1676" to="3735,1676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9055</wp:posOffset>
                </wp:positionV>
                <wp:extent cx="2453640" cy="20713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63.1pt;mso-wrap-distance-left:9pt;mso-wrap-distance-right:0pt;mso-wrap-distance-top:0pt;mso-wrap-distance-bottom:0pt;margin-top:-4.65pt;mso-position-vertical-relative:text;margin-left:31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-5.2pt;margin-top:-0.25pt;width:191.95pt;height:167.95pt" coordorigin="-104,-5" coordsize="3839,3359">
                                  <v:line id="shape_0" from="1799,-5" to="1799,3354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4,1676" to="3735,1676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-3175</wp:posOffset>
                </wp:positionV>
                <wp:extent cx="2438400" cy="2133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33720"/>
                          <a:chOff x="0" y="0"/>
                          <a:chExt cx="2438280" cy="2133720"/>
                        </a:xfrm>
                      </wpg:grpSpPr>
                      <wps:wsp>
                        <wps:cNvSpPr/>
                        <wps:spPr>
                          <a:xfrm>
                            <a:off x="1208520" y="0"/>
                            <a:ext cx="0" cy="213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7400"/>
                            <a:ext cx="2438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-0.25pt;width:191.95pt;height:167.95pt" coordorigin="-104,-5" coordsize="3839,3359">
                <v:line id="shape_0" from="1799,-5" to="1799,3354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,1676" to="3735,1676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66040</wp:posOffset>
                </wp:positionH>
                <wp:positionV relativeFrom="paragraph">
                  <wp:posOffset>-3175</wp:posOffset>
                </wp:positionV>
                <wp:extent cx="2438400" cy="2133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33720"/>
                          <a:chOff x="0" y="0"/>
                          <a:chExt cx="2438280" cy="2133720"/>
                        </a:xfrm>
                      </wpg:grpSpPr>
                      <wps:wsp>
                        <wps:cNvSpPr/>
                        <wps:spPr>
                          <a:xfrm>
                            <a:off x="1208520" y="0"/>
                            <a:ext cx="0" cy="213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7400"/>
                            <a:ext cx="2438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-0.25pt;width:191.95pt;height:167.95pt" coordorigin="-104,-5" coordsize="3839,3359">
                <v:line id="shape_0" from="1799,-5" to="1799,3354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,1676" to="3735,1676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40510</wp:posOffset>
            </wp:positionH>
            <wp:positionV relativeFrom="page">
              <wp:posOffset>521970</wp:posOffset>
            </wp:positionV>
            <wp:extent cx="5283200" cy="34925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7. 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8. 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9. 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0.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1. 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 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8. 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0.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00225</wp:posOffset>
            </wp:positionH>
            <wp:positionV relativeFrom="page">
              <wp:posOffset>4356735</wp:posOffset>
            </wp:positionV>
            <wp:extent cx="2046605" cy="26035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247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doub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50010</wp:posOffset>
            </wp:positionH>
            <wp:positionV relativeFrom="page">
              <wp:posOffset>1098550</wp:posOffset>
            </wp:positionV>
            <wp:extent cx="5435600" cy="34036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  <w:sz w:val="20"/>
        </w:rPr>
        <w:t>CW: Perimeter, Area &amp; Circumference</w:t>
        <w:tab/>
        <w:tab/>
        <w:tab/>
        <w:tab/>
        <w:t>Name</w:t>
        <w:tab/>
        <w:tab/>
        <w:tab/>
        <w:tab/>
        <w:t>Row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62710</wp:posOffset>
            </wp:positionH>
            <wp:positionV relativeFrom="paragraph">
              <wp:posOffset>133985</wp:posOffset>
            </wp:positionV>
            <wp:extent cx="5270500" cy="9398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77010</wp:posOffset>
            </wp:positionH>
            <wp:positionV relativeFrom="paragraph">
              <wp:posOffset>-1905</wp:posOffset>
            </wp:positionV>
            <wp:extent cx="5219700" cy="8382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4.</w:t>
        <w:tab/>
        <w:tab/>
        <w:tab/>
        <w:tab/>
        <w:tab/>
        <w:tab/>
        <w:tab/>
        <w:tab/>
        <w:tab/>
        <w:t>55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0575</wp:posOffset>
                </wp:positionH>
                <wp:positionV relativeFrom="paragraph">
                  <wp:posOffset>49530</wp:posOffset>
                </wp:positionV>
                <wp:extent cx="2453640" cy="207137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63.1pt;mso-wrap-distance-left:9pt;mso-wrap-distance-right:9pt;mso-wrap-distance-top:0pt;mso-wrap-distance-bottom:0pt;margin-top:3.9pt;mso-position-vertical-relative:text;margin-left:62.25pt;mso-position-horizontal-relative:page">
                <v:fill opacity="0f"/>
                <v:textbox inset="0in,0in,0in,0in">
                  <w:txbxContent>
                    <w:tbl>
                      <w:tblPr>
                        <w:tblW w:w="3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-5.2pt;margin-top:-0.25pt;width:191.95pt;height:167.95pt" coordorigin="-104,-5" coordsize="3839,3359">
                                  <v:line id="shape_0" from="1799,-5" to="1799,3354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4,1676" to="3735,1676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2453640" cy="207137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  <w:gridCol w:w="276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63.1pt;mso-wrap-distance-left:9pt;mso-wrap-distance-right:0pt;mso-wrap-distance-top:0pt;mso-wrap-distance-bottom:0pt;margin-top:2.9pt;mso-position-vertical-relative:text;margin-left:31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  <w:gridCol w:w="276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-5.2pt;margin-top:-0.25pt;width:191.95pt;height:167.95pt" coordorigin="-104,-5" coordsize="3839,3359">
                                  <v:line id="shape_0" from="1799,-5" to="1799,3354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4,1676" to="3735,1676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66040</wp:posOffset>
                </wp:positionH>
                <wp:positionV relativeFrom="paragraph">
                  <wp:posOffset>-3175</wp:posOffset>
                </wp:positionV>
                <wp:extent cx="2438400" cy="2133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33720"/>
                          <a:chOff x="0" y="0"/>
                          <a:chExt cx="2438280" cy="2133720"/>
                        </a:xfrm>
                      </wpg:grpSpPr>
                      <wps:wsp>
                        <wps:cNvSpPr/>
                        <wps:spPr>
                          <a:xfrm>
                            <a:off x="1208520" y="0"/>
                            <a:ext cx="0" cy="213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7400"/>
                            <a:ext cx="2438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-0.25pt;width:191.95pt;height:167.95pt" coordorigin="-104,-5" coordsize="3839,3359">
                <v:line id="shape_0" from="1799,-5" to="1799,3354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,1676" to="3735,1676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66040</wp:posOffset>
                </wp:positionH>
                <wp:positionV relativeFrom="paragraph">
                  <wp:posOffset>-3175</wp:posOffset>
                </wp:positionV>
                <wp:extent cx="2438400" cy="2133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33720"/>
                          <a:chOff x="0" y="0"/>
                          <a:chExt cx="2438280" cy="2133720"/>
                        </a:xfrm>
                      </wpg:grpSpPr>
                      <wps:wsp>
                        <wps:cNvSpPr/>
                        <wps:spPr>
                          <a:xfrm>
                            <a:off x="1208520" y="0"/>
                            <a:ext cx="0" cy="213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7400"/>
                            <a:ext cx="2438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-0.25pt;width:191.95pt;height:167.95pt" coordorigin="-104,-5" coordsize="3839,3359">
                <v:line id="shape_0" from="1799,-5" to="1799,3354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04,1676" to="3735,1676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4" w:space="1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HW: Perimeter, Area &amp; Circumference</w:t>
        <w:tab/>
        <w:tab/>
        <w:tab/>
        <w:tab/>
        <w:t>Name</w:t>
        <w:tab/>
        <w:tab/>
        <w:tab/>
        <w:tab/>
        <w:t>Row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05510</wp:posOffset>
            </wp:positionH>
            <wp:positionV relativeFrom="paragraph">
              <wp:posOffset>111760</wp:posOffset>
            </wp:positionV>
            <wp:extent cx="6172200" cy="818515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90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92250</wp:posOffset>
            </wp:positionH>
            <wp:positionV relativeFrom="paragraph">
              <wp:posOffset>-20955</wp:posOffset>
            </wp:positionV>
            <wp:extent cx="5217160" cy="28194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154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27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ind w:left="270" w:hanging="27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tabs>
        <w:tab w:val="clear" w:pos="720"/>
        <w:tab w:val="left" w:pos="99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06:00Z</dcterms:created>
  <dc:creator>Eric Cheek</dc:creator>
  <dc:description/>
  <dc:language>en-US</dc:language>
  <cp:lastModifiedBy>Caswell User</cp:lastModifiedBy>
  <dcterms:modified xsi:type="dcterms:W3CDTF">2012-01-19T19:06:00Z</dcterms:modified>
  <cp:revision>2</cp:revision>
  <dc:subject/>
  <dc:title>Perimeter, Area, Circumference (Pages 55-56)</dc:title>
</cp:coreProperties>
</file>